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186313997"/>
            <w:bookmarkStart w:id="1" w:name="__Fieldmark__3_318631399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186313997"/>
            <w:bookmarkStart w:id="3" w:name="__Fieldmark__4_318631399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186313997"/>
      <w:bookmarkStart w:id="5" w:name="__Fieldmark__5_3186313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186313997"/>
      <w:bookmarkStart w:id="7" w:name="__Fieldmark__6_318631399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186313997"/>
      <w:bookmarkStart w:id="9" w:name="__Fieldmark__7_318631399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